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9307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86089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21992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